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1418" w:leader="none"/>
        </w:tabs>
        <w:ind w:right="-1" w:hanging="0"/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caps/>
          <w:sz w:val="28"/>
          <w:szCs w:val="28"/>
        </w:rPr>
      </w:pPr>
      <w:r>
        <w:rPr>
          <w:rFonts w:cs="Arial" w:ascii="Arial" w:hAnsi="Arial"/>
          <w:caps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4"/>
        <w:gridCol w:w="8645"/>
      </w:tblGrid>
      <w:tr>
        <w:trPr/>
        <w:tc>
          <w:tcPr>
            <w:tcW w:w="994" w:type="dxa"/>
            <w:tcBorders/>
          </w:tcPr>
          <w:p>
            <w:pPr>
              <w:pStyle w:val="Header"/>
              <w:snapToGrid w:val="false"/>
              <w:rPr>
                <w:rFonts w:ascii="Arial" w:hAnsi="Arial" w:eastAsia="Cambria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sz w:val="28"/>
              </w:rPr>
              <w:t>AKCE:</w:t>
            </w:r>
            <w:r>
              <w:rPr>
                <w:rFonts w:eastAsia="Cambria" w:cs="Arial" w:ascii="Arial" w:hAnsi="Arial"/>
                <w:sz w:val="28"/>
              </w:rPr>
              <w:t xml:space="preserve">  </w:t>
            </w:r>
          </w:p>
        </w:tc>
        <w:tc>
          <w:tcPr>
            <w:tcW w:w="8645" w:type="dxa"/>
            <w:tcBorders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Arial" w:hAnsi="Arial" w:eastAsia="Arial" w:cs="Arial"/>
                <w:b/>
                <w:b/>
                <w:bCs/>
                <w:sz w:val="28"/>
              </w:rPr>
            </w:pPr>
            <w:r>
              <w:rPr>
                <w:rFonts w:eastAsia="Cambria" w:cs="Arial" w:ascii="Arial" w:hAnsi="Arial"/>
                <w:b/>
                <w:bCs/>
                <w:sz w:val="26"/>
              </w:rPr>
              <w:t>PROJEKTOVÁ DOKUMENTACE NA OPRAVY ČÁSTI PAVILONU "6"; SOUE PLZEŇ – 2. STAVBA</w:t>
            </w:r>
          </w:p>
        </w:tc>
      </w:tr>
    </w:tbl>
    <w:p>
      <w:pPr>
        <w:pStyle w:val="Header"/>
        <w:ind w:left="1410" w:right="360" w:hanging="0"/>
        <w:jc w:val="both"/>
        <w:rPr>
          <w:rFonts w:ascii="Arial" w:hAnsi="Arial" w:cs="Arial"/>
          <w:bCs/>
          <w:caps/>
          <w:szCs w:val="28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Zkladntext24"/>
        <w:tabs>
          <w:tab w:val="clear" w:pos="709"/>
          <w:tab w:val="left" w:pos="1418" w:leader="none"/>
        </w:tabs>
        <w:rPr>
          <w:rFonts w:ascii="Arial" w:hAnsi="Arial" w:cs="Arial"/>
          <w:bCs/>
          <w:caps/>
          <w:sz w:val="28"/>
        </w:rPr>
      </w:pPr>
      <w:r>
        <w:rPr>
          <w:rFonts w:cs="Arial" w:ascii="Arial" w:hAnsi="Arial"/>
          <w:bCs/>
          <w:caps/>
          <w:szCs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</w:r>
    </w:p>
    <w:p>
      <w:pPr>
        <w:pStyle w:val="Normal"/>
        <w:tabs>
          <w:tab w:val="clear" w:pos="709"/>
          <w:tab w:val="left" w:pos="42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aps/>
          <w:sz w:val="28"/>
        </w:rPr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u w:val="single"/>
        </w:rPr>
      </w:pPr>
      <w:r>
        <w:rPr>
          <w:rFonts w:cs="Arial" w:ascii="Arial" w:hAnsi="Arial"/>
          <w:b/>
          <w:bCs/>
          <w:cap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40"/>
          <w:szCs w:val="50"/>
          <w:u w:val="single"/>
        </w:rPr>
      </w:pPr>
      <w:r>
        <w:rPr>
          <w:rFonts w:cs="Arial" w:ascii="Arial" w:hAnsi="Arial"/>
          <w:b/>
          <w:bCs/>
          <w:caps/>
          <w:sz w:val="40"/>
          <w:szCs w:val="5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  <w:sz w:val="50"/>
          <w:szCs w:val="50"/>
          <w:u w:val="single"/>
        </w:rPr>
        <w:t xml:space="preserve">a.   průvodní ZPRáVA 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-38100</wp:posOffset>
                </wp:positionV>
                <wp:extent cx="2927985" cy="1301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985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1139"/>
                            </w:tblGrid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347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aps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aps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060575" cy="65405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55" r="-17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0575" cy="654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13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Bohemian typewriter" w:hAnsi="Bohemian typewriter" w:cs="Arial"/>
                                      <w:b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</w:pPr>
                                  <w:r>
                                    <w:rPr>
                                      <w:rFonts w:cs="Arial" w:ascii="Bohemian typewriter" w:hAnsi="Bohemian typewriter"/>
                                      <w:b/>
                                      <w:caps/>
                                      <w:color w:val="009972"/>
                                      <w:sz w:val="150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55pt;height:102.5pt;mso-wrap-distance-left:0pt;mso-wrap-distance-right:7.05pt;mso-wrap-distance-top:0pt;mso-wrap-distance-bottom:0pt;margin-top:-3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46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1139"/>
                      </w:tblGrid>
                      <w:tr>
                        <w:trPr>
                          <w:trHeight w:val="1418" w:hRule="atLeast"/>
                        </w:trPr>
                        <w:tc>
                          <w:tcPr>
                            <w:tcW w:w="347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ap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aps/>
                                <w:sz w:val="20"/>
                              </w:rPr>
                              <w:drawing>
                                <wp:inline distT="0" distB="0" distL="0" distR="0">
                                  <wp:extent cx="2060575" cy="6540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55" r="-17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0575" cy="654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13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Bohemian typewriter" w:hAnsi="Bohemian typewriter" w:cs="Arial"/>
                                <w:b/>
                                <w:b/>
                                <w:caps/>
                                <w:color w:val="009972"/>
                                <w:sz w:val="150"/>
                              </w:rPr>
                            </w:pPr>
                            <w:r>
                              <w:rPr>
                                <w:rFonts w:cs="Arial" w:ascii="Bohemian typewriter" w:hAnsi="Bohemian typewriter"/>
                                <w:b/>
                                <w:caps/>
                                <w:color w:val="009972"/>
                                <w:sz w:val="150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tabs>
          <w:tab w:val="clear" w:pos="709"/>
          <w:tab w:val="right" w:pos="9639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V Plzni, červenec 2016</w:t>
        <w:tab/>
        <w:t>vypracoval: FILIP KUFNER, dana pluhařová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aps/>
          <w:sz w:val="32"/>
        </w:rPr>
        <w:t>Průvodní zpráva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Arial" w:ascii="Arial" w:hAnsi="Arial"/>
          <w:b/>
        </w:rPr>
        <w:t>zpracovaná dle vyhlášky 62/2013 Sb.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ZSAH A OBSAH SPOLEČNÉ DOKUMENTACE PRO VYDÁNÍ SPOLEČNÉHO ÚZEMNÍHO ROZHODNUTÍ A STAVEBNÍHO POVOLENÍ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b/>
        </w:rPr>
        <w:t>A. 1. IDENTIFIKAČNÍ ÚDAJE</w:t>
      </w:r>
      <w:r>
        <w:rPr>
          <w:rFonts w:cs="Arial" w:ascii="Arial" w:hAnsi="Arial"/>
          <w:sz w:val="12"/>
          <w:szCs w:val="1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1. 1. ÚDAJE O STAVBĚ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  <w:sz w:val="12"/>
        </w:rPr>
      </w:pPr>
      <w:r>
        <w:rPr>
          <w:rFonts w:cs="Arial" w:ascii="Arial" w:hAnsi="Arial"/>
          <w:bCs/>
          <w:sz w:val="1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</w:rPr>
        <w:t>a) Název stavby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er"/>
        <w:tabs>
          <w:tab w:val="clear" w:pos="709"/>
          <w:tab w:val="left" w:pos="1134" w:leader="none"/>
          <w:tab w:val="right" w:pos="9781" w:leader="none"/>
        </w:tabs>
        <w:snapToGrid w:val="false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OJEKTOVÁ DOKUMENTACE NA OPRAVY ČÁSTI PAVILONU "6"; </w:t>
      </w:r>
    </w:p>
    <w:p>
      <w:pPr>
        <w:pStyle w:val="Header"/>
        <w:tabs>
          <w:tab w:val="clear" w:pos="709"/>
          <w:tab w:val="left" w:pos="1134" w:leader="none"/>
          <w:tab w:val="right" w:pos="9781" w:leader="none"/>
        </w:tabs>
        <w:snapToGrid w:val="false"/>
        <w:ind w:left="113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E PLZEŇ – 2. STAVBA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) Místo stavby (adresa, čísla popisná, katastrální území, parcelní čísl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pozemků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Řešený objekt areálu, pavilon „6“, je umístěn na pozemku: k.č. st. 2187/3 a je na adrese č.p. 671/č.o. 54, v ulici Vejprnická, v areálu SOU Elektrotechnického, Plzeň - Škvrňany. 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color w:val="000000"/>
          <w:szCs w:val="24"/>
        </w:rPr>
        <w:t>Areál se nachází v ulici Vejprnická, Plzeň, v k.ú. Skvrňany 722 596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c) Předmět dokumentac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edmětem této projektové dokumentace je oprava pavilonu „6“, který se nalézá v areálu SOU ELEKTROTECHNICKÉHO PLZEŇ. 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ab/>
        <w:t>Oprava pavilonu byla rozdělena na 2 stavby. 1. stavba již byla zrealizovaná a týkala se drobných oprav a úprav pavilonu 6 v polovině objektu směrem na jih od hlavního schodiště budovy nevyžadujících stavební povolení. Na 2. stavbu bylo vydáno stavební povolení Sp.zn. SZ UMO3/04233/15/Kc, Č.j. UMO3/06304/15. 2. stavba řešila přístavbu vstupní haly. Tato projektová dokumentace řeší 2. stavbu, která bude doplněná kromě přístavby vstupní haly o nový výtah, úpravu podesty hlavního schodiště a oprava a změna dispozic v druhé polovině objektu severně od hlavního schodiště.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</w:rPr>
        <w:tab/>
        <w:t xml:space="preserve">Pavilon 6 bude nově sloužit pro výuku SOUE a budou v něm umístěny učebny, dílny, šatny, knihovna a sociální zázemí. Původně zde SOUE mělo internát. Tento pavilon 6 nahradí vyučovací prostory, které SOUE uvolnilo pro Sportovní gymnázium v pavilonu C a v 1.NP pavilonu B. Nově vzniklé učebny budou využívány jako pomocné prostory pro výuku skupin dělených tříd (max. 17 žáků) pro výuku cizích jazyků a dělených tříd na předměty výpočetní techniky. Dále v těchto prostorách bude probíhat výuka zájmové činnosti v oblasti elektro (kroužky o počtu max. do 10 žáků).  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. 1. 2. ÚDAJE O ŽADATELI / STAVEBNÍKOVI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méno, příjmení a místo trvalého pobytu (fyzická osoba)  </w:t>
      </w:r>
    </w:p>
    <w:p>
      <w:pPr>
        <w:pStyle w:val="Normal"/>
        <w:tabs>
          <w:tab w:val="clear" w:pos="709"/>
          <w:tab w:val="left" w:pos="426" w:leader="none"/>
        </w:tabs>
        <w:ind w:left="7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b) Jméno, příjmení, obchodní firma, IČ, bylo-li přiděleno, místo podnikání, 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(fyzická osoba podnikající)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left" w:pos="709" w:leader="none"/>
        </w:tabs>
        <w:ind w:left="709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) Obchodní firma nebo název, IČ, bylo-li přiděleno, adresa sídla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 xml:space="preserve">(právnická osoba)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řední odborné učiliště elektrotechnické, Plzeň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prnická 56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18 00 Plzeň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ČO: 6945633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>DIČ: CZ69456330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elefonní ústředna: +420 377 308 111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A. 1. 3. ÚDAJE O ZPRACOVATELI SPOLEČNÉ DOKUMENTAC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</w:rPr>
        <w:t>a) Jméno, příjmení, obchodní firma, IČ, bylo-li přiděleno, místo podnikání, (fyzická osoba podnikající) nebo obchodní firma nebo název, IČ, bylo-li přiděleno, adresa sídla (právnická osoba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boš Beneda – vedoucí projektant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ovaný technik pro pozemní stavitelstv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KAIT – 0200613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ídlo: </w:t>
        <w:tab/>
        <w:t>Čižická 279, 332 09 Štěnovice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ovozovna: </w:t>
        <w:tab/>
        <w:t xml:space="preserve">Černická 9 a 11, 301 33 Plzeň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</w:t>
        <w:tab/>
        <w:t>138 825 89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Č:</w:t>
        <w:tab/>
        <w:t>CZ 807 271 008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</w:rPr>
        <w:t>Tel./fax: 377 324 077, tel: 603 236 067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beneda@iol.cz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ivnostenské listy: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v. č.: 340601-12773-00   </w:t>
        <w:tab/>
        <w:t xml:space="preserve">- </w:t>
        <w:tab/>
        <w:t>projektová činnost ve výstavbě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v. č.: 340601-11249-01  </w:t>
        <w:tab/>
        <w:t xml:space="preserve">- </w:t>
        <w:tab/>
        <w:t xml:space="preserve">provádění staveb včetně jejich změn, udržovacích </w:t>
        <w:tab/>
        <w:t xml:space="preserve">  </w:t>
        <w:tab/>
        <w:t>prací na nich a jejich odstraňován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anti: Michal Smutný, Filip Kufner, Dana Pluhařová (zaměstnanci firmy Beneda)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aktní osoba:</w:t>
        <w:tab/>
        <w:t>Luboš Beneda, tel.: 603 236 067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taktní osoba:</w:t>
        <w:tab/>
        <w:t xml:space="preserve">         Michal Smutný, tel.: 603 469 43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Jméno a příjmení hlavního projektanta vč. čísla, pod kterým je zaspán v 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boš Beneda – vedoucí projektant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</w:rPr>
        <w:t>autorizovaný technik pro pozemní stavitelství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KAIT – 020061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Jména a příjmení projektantů jednotlivých částí společně dokumentace vč. vč. čísla, pod kterým je zaspán v evidenci autorizovaných osob vedeného Českou komorou architektů nebo Českou komorou autorizovaných inženýrů a techniků činných ve výstavbě, s vyznačeným oborem, popřípadě specializací jeho autorizace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g. Jaromír Lorenc - statika     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torizovaný inženýr v oboru statika a dynamika staveb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ČKAIT 0200602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</w:rPr>
        <w:t>Guldenerova 20, 326 00 Plzeň, tel.: 377 380 016, 377 441 040, 723 486 86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color w:val="000000"/>
          <w:sz w:val="12"/>
          <w:szCs w:val="12"/>
        </w:rPr>
      </w:pPr>
      <w:r>
        <w:rPr>
          <w:rFonts w:cs="Arial" w:ascii="Arial" w:hAnsi="Arial"/>
          <w:b/>
          <w:color w:val="000000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Viola Vaňková – projektant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ovaný inženýr v oboru pozemní stavby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KAIT – 0201750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dmila Veselá – zpracovatel požárně bezpečnostního řešen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ovaný technik v oboru požární bezpečnost staveb, ČKAIT – 0201133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ástkova 74, 326 00 Plzeň, tel.: 603 445 11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roslav Pech – zpracovatel elektroinstalace - silnoproud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torizovaný technik v oboru technika </w:t>
        <w:tab/>
        <w:t>prostředí staveb, specializace elektrotechnická zařízení,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KAIT – 020164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ankova 10, 301 33 Plzeň, tel.: 724 214 135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tr Tauber – zpracovatel ústředního vytápění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rizovaný technik v oboru technika prostředí staveb, specializace vytápění a vzduchotechnika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color w:val="000000"/>
        </w:rPr>
        <w:t>ČKAIT – 0200306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aroslav Černý – zpracovatel elektroinstalace - slaboproud</w:t>
      </w:r>
    </w:p>
    <w:p>
      <w:pPr>
        <w:pStyle w:val="Zkladntextodsazen32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autorizovaný technik v oboru technika prostředí staveb, specializace elektrotechnická zařízení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KAIT 0201628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/>
      </w:pPr>
      <w:r>
        <w:rPr>
          <w:rFonts w:cs="Arial" w:ascii="Arial" w:hAnsi="Arial"/>
        </w:rPr>
        <w:t>IČO: 617 52 363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tina Havířová – zpracovatel výkazu výměr a rozpočtu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utorizovaný technik v oboru pozemní stavby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ČKAIT – 0201144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2. SEZNAM VSTUPNÍCH PODKLADŮ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</w:rPr>
        <w:t>Vstupním podkladem pro projekt byly: katastrální mapa, informace z katastru nemovitostí, ověření sítí, ČSN, technické požadavky výrobců dodávaných materiálů a požadavky klienta, původní PD pavilónu 6.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3. ÚDAJE O ÚZEMÍ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a) Rozsah řešeného území; zastavěné / nezastavěné území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ab/>
        <w:t>Zájmový objekt stojí na pozemku č.k. 2187/3 v obci Plzeň, pozemek je o rozloze 53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Zájmový objekt je podsklepený a má 4 nadzemní podlaží. Šíře domu je 11,25m, max. délka domu je 45,75m. 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lastní přístavba bude vystavěna na pozemku kat. č. 2204/25, který je v majetku investora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) Dosavadní využití a zastavěnost území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 současné doby pavilón 6 sloužil jako internát SOU ELEKTROTECHNICKÉHO PLZEŇ. Vzhledem k přestěhování SPORTOVNÍHO GYMNÁZIA v návaznosti na uvolněné kapacity SOU ELEKTROTECHNICKÉHO do budov areálu (pavilon C a částečně B), které využívalo SOU ELEKTROTECHNICKÉ, se nově v pavilónu 6 zřídí učebny, šatny, dílny a školní knihovna (umístěna v části objektu, která se opravila v 1. etapě) pro SOUE. Tato PD – 2. stavba řeší zřízení nového vstupu přístavbou vstupní haly k objektu, v návaznosti dojde ke zrušení stávajícího vstupu na jižní straně vč. předloženého schodiště a jeho zastřešení. Tento stavební krok si vyžádá drobné stavební změny uvnitř objektu, jedná se o místnost 1.12 (původně VSTUPNÍ ZÁDVEŘÍ) po provedení příslušných stavebních úprav bude místnost plnit funkci KABINETU. V objektu se zřídí nový výtah. Provede se oprava a změna dispozic v objektu v 1.NP až 4.NP v jeho polovině od hlavního schodiště směrem na severní stranu. Druhá polovina objektu byla již opravená v 1. etapě nevyžadující stavební povolení (drobné stavební opravy a úpravy). Tato PD řeší 2. stavbu – etapu.  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) Údaje o ochraně území podle jiných právních předpisů (památková rezervace, památková zóna, zvláště chráněné území, záplavové území apod.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zemek dotčený stavbou se nenachází v území, které je památkově chráněno ani se nenachází v území s rizikem zaplavování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) Údaje o odtokových poměrech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dtokové poměry po výstavbě přístavby zůstanou beze změn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e) Údaje o souladu s územně plánovací dokumentací, s cíli a úkoly územního plánování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bjem a vzhled stavby je v souladu s úkoly územního plánování.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) Údaje o dodržení obecných požadavků na využití území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ab/>
        <w:t xml:space="preserve">Projektová dokumentace byla vypracována podle vyhlášky </w:t>
      </w:r>
      <w:r>
        <w:rPr>
          <w:rFonts w:cs="Arial" w:ascii="Arial" w:hAnsi="Arial"/>
          <w:b/>
        </w:rPr>
        <w:t>MMR č. 268/2009 Sb</w:t>
      </w:r>
      <w:r>
        <w:rPr>
          <w:rFonts w:cs="Arial" w:ascii="Arial" w:hAnsi="Arial"/>
        </w:rPr>
        <w:t xml:space="preserve">. a vyhlášky </w:t>
      </w:r>
      <w:r>
        <w:rPr>
          <w:rFonts w:cs="Arial" w:ascii="Arial" w:hAnsi="Arial"/>
          <w:b/>
        </w:rPr>
        <w:t>č.398/2009 S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hláška č.398/2009 Sb. o obecných technických požadavcích zabezpečujících užívání staveb osobami s omezenou schopností pohybu a orientace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</w:rPr>
        <w:t>g) Údaje o splnění požadavků dotčených orgánů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</w:rPr>
        <w:tab/>
        <w:t xml:space="preserve">Dotčené orgány státní správy budou určeny příslušným stavebním úřadem dle místních podmínek. Veškeré připomínky stanovené dotčenými orgány jsou zapracovány v projektové dokumentaci. Tato dokumentace byla vypracována podle vyhlášky </w:t>
      </w:r>
      <w:r>
        <w:rPr>
          <w:rFonts w:cs="Arial" w:ascii="Arial" w:hAnsi="Arial"/>
          <w:b/>
        </w:rPr>
        <w:t>MMR č. 62/2013 Sb</w:t>
      </w:r>
      <w:r>
        <w:rPr>
          <w:rFonts w:cs="Arial" w:ascii="Arial" w:hAnsi="Arial"/>
        </w:rPr>
        <w:t>. a je plně v souladu s obecně technickými požadavky na výstavbu.</w:t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</w:rPr>
        <w:t>h) Seznam výjimek a úlevových řešení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ojektová dokumentace neobsahuje a nevyžaduje žádné výjimky a úlevová řešení.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Žádný seznam souvisejících a podmiňujících investic není vyžadován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) Seznam pozemků a staveb dotčených umístěním a prováděním stavby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(podle katastru nemovitostí)</w:t>
      </w:r>
    </w:p>
    <w:p>
      <w:pPr>
        <w:pStyle w:val="Zkladntext24"/>
        <w:tabs>
          <w:tab w:val="clear" w:pos="709"/>
          <w:tab w:val="left" w:pos="426" w:leader="none"/>
        </w:tabs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Cambria" w:ascii="Cambria" w:hAnsi="Cambria"/>
          <w:caps/>
          <w:u w:val="single"/>
        </w:rPr>
        <w:t>Stavební</w:t>
      </w:r>
      <w:r>
        <w:rPr>
          <w:rFonts w:eastAsia="Cambria" w:cs="Cambria" w:ascii="Cambria" w:hAnsi="Cambria"/>
          <w:caps/>
          <w:u w:val="single"/>
        </w:rPr>
        <w:t xml:space="preserve"> </w:t>
      </w:r>
      <w:r>
        <w:rPr>
          <w:rFonts w:cs="Cambria" w:ascii="Cambria" w:hAnsi="Cambria"/>
          <w:caps/>
          <w:u w:val="single"/>
        </w:rPr>
        <w:t>pozemek</w:t>
      </w:r>
      <w:r>
        <w:rPr>
          <w:rFonts w:cs="Cambria" w:ascii="Cambria" w:hAnsi="Cambria"/>
          <w:u w:val="single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ní číslo: 2187/3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ické právo:</w:t>
        <w:tab/>
        <w:t xml:space="preserve">Plzeňský kraj, Škroupova 1760/18, Jižní Předměstí, 301 00 Plzeň 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měra: </w:t>
        <w:tab/>
        <w:tab/>
        <w:t>532 m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pozemku:</w:t>
        <w:tab/>
        <w:t xml:space="preserve"> zastavěná plocha a nádvoř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astrální území: </w:t>
        <w:tab/>
        <w:t>Skvrňany (722596)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íslo LV: </w:t>
        <w:tab/>
        <w:t>1547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2268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celní číslo: 2204/25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ind w:left="2836" w:hanging="241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ické právo:</w:t>
        <w:tab/>
        <w:t xml:space="preserve">Plzeňský kraj, Škroupova 1760/18, Jižní Předměstí, 301 00 Plzeň  </w:t>
      </w:r>
    </w:p>
    <w:p>
      <w:pPr>
        <w:pStyle w:val="Normal"/>
        <w:tabs>
          <w:tab w:val="clear" w:pos="709"/>
          <w:tab w:val="left" w:pos="426" w:leader="none"/>
          <w:tab w:val="left" w:pos="2552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měra: </w:t>
        <w:tab/>
        <w:t>4931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h pozemku: </w:t>
        <w:tab/>
        <w:t>ostatní plocha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tastrální území: </w:t>
        <w:tab/>
        <w:t>Skvrňany (722596)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íslo LV: </w:t>
        <w:tab/>
        <w:t>1547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působ využití:</w:t>
        <w:tab/>
        <w:t>ostatní komunikace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552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yp parcely: </w:t>
        <w:tab/>
        <w:t>parcela katastru nemovitostí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977" w:leader="none"/>
          <w:tab w:val="left" w:pos="4395" w:leader="none"/>
          <w:tab w:val="left" w:pos="6521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kladntext24"/>
        <w:tabs>
          <w:tab w:val="clear" w:pos="709"/>
          <w:tab w:val="left" w:pos="426" w:leader="none"/>
        </w:tabs>
        <w:ind w:left="426" w:hanging="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Podrobnější informace o pozemcích a majetkoprávních vztazích jsou uvedeny ve výpisu z katastru nemovitostí, který je přílohou E. DOKLADOVÉ ČÁSTI.</w:t>
      </w:r>
    </w:p>
    <w:p>
      <w:pPr>
        <w:pStyle w:val="Zkladntext24"/>
        <w:tabs>
          <w:tab w:val="clear" w:pos="709"/>
          <w:tab w:val="left" w:pos="426" w:leader="none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. ÚDAJE O STAVBĚ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a) Nová stavba nebo změna dokončené stavby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Změna dokončené stavby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) Účel užívání stavby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Do současné doby pavilón 6 sloužil jako internát SOU ELEKTROTECHNICKÉHO PLZEŇ. V 1. stavbě (byla již zrealizovaná a nevyžadovala stavební povolení – drobné stavební opravy a úpravy) a v 2. stavbě – etapě (řeší tato PD) bude provedena oprava pavilonu 6, změna dispozic, přístavba vstupu a výtahu – pro SOUE, kde nově v budově budou umístěny učebny, šatny, dílny, knihovna, sociální zázemí pro výuku SOU ELEKTROTECHNICKÉHO PLZEŇ.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c) Trvalá nebo dočasná stavba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Jedná se o stavbu trvalou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>d) Údaje o ochraně stavby podle jiných právních předpisů (kulturní památka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134" w:leader="none"/>
        </w:tabs>
        <w:ind w:left="283" w:firstLine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Žádná ochrana stavby není vyžadována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e) Údaje o dodržení technických požadavků na stavby a obecných požadavků 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zabezpečující bezbariérové užívání staveb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42" w:leader="none"/>
          <w:tab w:val="left" w:pos="1134" w:leader="none"/>
        </w:tabs>
        <w:ind w:left="426" w:hanging="0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Projektová dokumentace byla vypracována podle vyhlášky </w:t>
      </w:r>
      <w:r>
        <w:rPr>
          <w:rFonts w:cs="Arial" w:ascii="Arial" w:hAnsi="Arial"/>
          <w:b/>
        </w:rPr>
        <w:t>MMR č. 268/2009 Sb</w:t>
      </w:r>
      <w:r>
        <w:rPr>
          <w:rFonts w:cs="Arial" w:ascii="Arial" w:hAnsi="Arial"/>
        </w:rPr>
        <w:t xml:space="preserve">. a vyhlášky </w:t>
      </w:r>
      <w:r>
        <w:rPr>
          <w:rFonts w:cs="Arial" w:ascii="Arial" w:hAnsi="Arial"/>
          <w:b/>
        </w:rPr>
        <w:t>č.398/2009 Sb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yhláška č.398/2009 Sb. o obecných technických požadavcích zabezpečujících užívání staveb osobami s omezenou schopností pohybu a orientace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f) Údaje o splnění požadavků dotčených orgánů a požadavků vyplívajících z jiných právních předpisů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otčené orgány státní správy budou určeny příslušným stavebním úřadem dle místních podmínek. Veškeré připomínky stanovené dotčenými orgány jsou zapracovány v projektové dokumentaci. Tato dokumentace byla vypracována podle vyhlášky </w:t>
      </w:r>
      <w:r>
        <w:rPr>
          <w:rFonts w:cs="Arial" w:ascii="Arial" w:hAnsi="Arial"/>
          <w:b/>
        </w:rPr>
        <w:t>MMR č. 62/2013 Sb</w:t>
      </w:r>
      <w:r>
        <w:rPr>
          <w:rFonts w:cs="Arial" w:ascii="Arial" w:hAnsi="Arial"/>
        </w:rPr>
        <w:t>. a je plně v souladu s obecně technickými požadavky na výstavbu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>
          <w:rFonts w:cs="Arial" w:ascii="Arial" w:hAnsi="Arial"/>
          <w:b/>
        </w:rPr>
        <w:t>g) Seznam výjimek a úlevových řešení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rojektová dokumentace neobsahuje a nevyžaduje žádné výjimky a úlevová řešení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) Navrhované kapacity stavby (zastavěná plocha, obestavěný prostor, užitná plocha, počet funkčních jednotek a jejich velikosti, počet uživatelů / pracovníků apod.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"/>
        <w:tabs>
          <w:tab w:val="clear" w:pos="709"/>
          <w:tab w:val="left" w:pos="567" w:leader="none"/>
        </w:tabs>
        <w:ind w:left="426" w:right="119" w:hanging="0"/>
        <w:jc w:val="both"/>
        <w:rPr/>
      </w:pP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Zájmový objekt stojí na pozemku č.k. 2187/3 v obci Plzeň, pozemek je o rozloze 532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 Zájmový objekt je podsklepený a má 4 nadzemní podlaží. Šíře domu je 11,25m, max. délka domu je 45,75m.</w:t>
      </w:r>
      <w:r>
        <w:rPr>
          <w:rFonts w:cs="Arial" w:ascii="Arial" w:hAnsi="Arial"/>
          <w:color w:val="33CCCC"/>
        </w:rPr>
        <w:t xml:space="preserve"> </w:t>
      </w:r>
    </w:p>
    <w:p>
      <w:pPr>
        <w:pStyle w:val="Styl"/>
        <w:tabs>
          <w:tab w:val="clear" w:pos="709"/>
          <w:tab w:val="left" w:pos="567" w:leader="none"/>
        </w:tabs>
        <w:ind w:left="426" w:right="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Vlastní přístavba bude vystavěna na pozemku kat. č. 2204/25, který je v majetku investora.</w:t>
      </w:r>
    </w:p>
    <w:p>
      <w:pPr>
        <w:pStyle w:val="Styl"/>
        <w:tabs>
          <w:tab w:val="clear" w:pos="709"/>
          <w:tab w:val="left" w:pos="567" w:leader="none"/>
        </w:tabs>
        <w:ind w:left="426" w:right="11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aximální šířka přístavby vstupní haly včetně výtahu: </w:t>
        <w:tab/>
        <w:t>6,15m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ximální délka přístavby vstupní haly včetně výtahu:</w:t>
        <w:tab/>
        <w:t xml:space="preserve">9,84m 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ximální výška přístavby vstupní haly:</w:t>
        <w:tab/>
        <w:t>4,37m nad +0,000 objektu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ximální výška výtahu:</w:t>
        <w:tab/>
        <w:tab/>
        <w:tab/>
        <w:t>16,67 m nad +0,000 objektu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/>
      </w:pPr>
      <w:r>
        <w:rPr>
          <w:rFonts w:cs="Arial" w:ascii="Arial" w:hAnsi="Arial"/>
          <w:color w:val="000000"/>
        </w:rPr>
        <w:t>Maximální šířka upravené podesty hl. schodiště:</w:t>
        <w:tab/>
        <w:t>6,025m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/>
      </w:pPr>
      <w:r>
        <w:rPr>
          <w:rFonts w:cs="Arial" w:ascii="Arial" w:hAnsi="Arial"/>
          <w:color w:val="000000"/>
        </w:rPr>
        <w:t>Maximální délka upravené podesty hl. schodiště:</w:t>
        <w:tab/>
        <w:t>2,125m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/>
      </w:pPr>
      <w:r>
        <w:rPr>
          <w:rFonts w:cs="Arial" w:ascii="Arial" w:hAnsi="Arial"/>
          <w:color w:val="000000"/>
        </w:rPr>
        <w:t>Výška střechy nad upravenou podestou hl. schod.:</w:t>
        <w:tab/>
        <w:t>12,07m nad +0,000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x. výška stávajícího objektu pavilonu 6:</w:t>
        <w:tab/>
        <w:t>12,3 m nad +0,000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žitná plocha přístavby vstupní haly:</w:t>
        <w:tab/>
        <w:tab/>
        <w:t>44,74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žitná plocha výtahu:</w:t>
        <w:tab/>
        <w:tab/>
        <w:tab/>
        <w:t>3,58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v každém patře)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/>
      </w:pPr>
      <w:r>
        <w:rPr>
          <w:rFonts w:cs="Arial" w:ascii="Arial" w:hAnsi="Arial"/>
          <w:color w:val="000000"/>
        </w:rPr>
        <w:t>Užitná plocha upravené podesty u hlavního schodiště budovy:</w:t>
        <w:tab/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>6,22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(pro každé patro)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žitná plocha rekonstruované části v 1.NP (bez výtahu, přístavby vstupní haly a upravené podesty hl. schodiště):</w:t>
        <w:tab/>
        <w:tab/>
        <w:t>296,63 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žitná plocha rekonstruované části v 2.NP až 4.NP (bez výtahu a upravené podesty hl. schodiště):</w:t>
        <w:tab/>
        <w:tab/>
        <w:tab/>
        <w:t>255,35 m</w:t>
      </w:r>
      <w:r>
        <w:rPr>
          <w:rFonts w:cs="Arial" w:ascii="Arial" w:hAnsi="Arial"/>
          <w:color w:val="000000"/>
          <w:vertAlign w:val="superscript"/>
        </w:rPr>
        <w:t>2</w:t>
      </w:r>
      <w:r>
        <w:rPr>
          <w:rFonts w:cs="Arial" w:ascii="Arial" w:hAnsi="Arial"/>
          <w:color w:val="000000"/>
        </w:rPr>
        <w:t xml:space="preserve"> – pro každé podlaží 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avěná plocha přístavby vstupní haly, výtahu a upravené podesty hlavního schodiště:</w:t>
        <w:tab/>
        <w:tab/>
        <w:tab/>
        <w:t>68,10m</w:t>
      </w:r>
      <w:r>
        <w:rPr>
          <w:rFonts w:cs="Arial" w:ascii="Arial" w:hAnsi="Arial"/>
          <w:color w:val="000000"/>
          <w:vertAlign w:val="superscript"/>
        </w:rPr>
        <w:t>2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spacing w:lineRule="auto" w:line="360"/>
        <w:ind w:left="426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stavěný prostor nové přístavby vč. výtahu:</w:t>
        <w:tab/>
        <w:t>530,00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Styl"/>
        <w:tabs>
          <w:tab w:val="clear" w:pos="709"/>
          <w:tab w:val="left" w:pos="-15593" w:leader="none"/>
          <w:tab w:val="right" w:pos="3828" w:leader="none"/>
          <w:tab w:val="left" w:pos="4536" w:leader="none"/>
          <w:tab w:val="right" w:pos="8505" w:leader="none"/>
        </w:tabs>
        <w:ind w:left="425" w:right="11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) Základní bilance stavby (potřeby a spotřeby médií a hmot, hospodaření s dešťovou vodou, celkové produkované množství a druhy odpadů a emisí, třída energetické náročnosti apod.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ístavba není velkého objemu, nebude v podstatě mít žádný vliv na bilanci spotřeby medií a hmot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426" w:leader="none"/>
          <w:tab w:val="left" w:pos="567" w:leader="none"/>
        </w:tabs>
        <w:ind w:left="426" w:hanging="284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ab/>
        <w:t xml:space="preserve">Hospodaření s odpady během a po dokončení stavby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Hospodaření s odpady je vypracováno podle vyhlášky </w:t>
      </w:r>
      <w:r>
        <w:rPr>
          <w:rFonts w:cs="Arial" w:ascii="Arial" w:hAnsi="Arial"/>
          <w:b/>
        </w:rPr>
        <w:t>MMR č. 185/2001 sb.</w:t>
      </w:r>
      <w:r>
        <w:rPr>
          <w:rFonts w:cs="Arial" w:ascii="Arial" w:hAnsi="Arial"/>
        </w:rPr>
        <w:t xml:space="preserve"> </w:t>
        <w:tab/>
        <w:br/>
      </w:r>
    </w:p>
    <w:p>
      <w:pPr>
        <w:pStyle w:val="Odstavecseseznamem"/>
        <w:numPr>
          <w:ilvl w:val="0"/>
          <w:numId w:val="2"/>
        </w:numPr>
        <w:tabs>
          <w:tab w:val="clear" w:pos="709"/>
          <w:tab w:val="left" w:pos="-2127" w:leader="none"/>
          <w:tab w:val="left" w:pos="567" w:leader="none"/>
        </w:tabs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ZDROJE ODPADŮ PŘI STAVEBNÍ ČINNOSTI během stavby: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b/>
        </w:rPr>
        <w:t>Zemní práce</w:t>
      </w:r>
      <w:r>
        <w:rPr>
          <w:rFonts w:cs="Arial" w:ascii="Arial" w:hAnsi="Arial"/>
        </w:rPr>
        <w:t xml:space="preserve">: 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- drobné terénní úpravy, výkopy pro základy přístavby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 odpadu : 17 05 04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arakteristika: zemina a kamení neuvedené pod číslem 17 05 03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>místo uložení : pozemek investora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b/>
        </w:rPr>
        <w:t>Betonové konstrukce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základy, stropní konstrukce vč. věnců, podlahy, různé dobetonovávky, atd.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se může přivézt na stavbu hotový domíchávačem nebo se vyrobí přímo na stavbě.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odpad: žádný případný odpad betonu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ab/>
        <w:t xml:space="preserve">druh odpadu: 17 01 01, kat.: O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</w:rPr>
        <w:t>3)</w:t>
      </w:r>
      <w:r>
        <w:rPr>
          <w:rFonts w:cs="Arial" w:ascii="Arial" w:hAnsi="Arial"/>
          <w:b/>
        </w:rPr>
        <w:t xml:space="preserve"> Zděné konstrukce: </w:t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tvárnice, cihly, ztvrdlá malta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stavební suť a ostatní stavební odpad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17 08 02, 17 01 03, 17 01 02, 17 09 04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místo uložení : řízená skládka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</w:rPr>
        <w:t xml:space="preserve">4) </w:t>
      </w:r>
      <w:r>
        <w:rPr>
          <w:rFonts w:cs="Arial" w:ascii="Arial" w:hAnsi="Arial"/>
          <w:b/>
        </w:rPr>
        <w:t>Železo, ocel: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výztuž, překlady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kov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17 04 05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>místo uložení : žádný případný odpad popř. řízená sládka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5) </w:t>
      </w:r>
      <w:r>
        <w:rPr>
          <w:rFonts w:cs="Arial" w:ascii="Arial" w:hAnsi="Arial"/>
          <w:b/>
        </w:rPr>
        <w:t>Dřevo :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úprava bednění betonových konstrukcí, ostatní dřevěné prvky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dřevo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17 02 01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uložení : spalovna, řízená sládka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b/>
        </w:rPr>
        <w:t>Zpevněné plochy: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betonová dlažba - minimální odpad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beton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17 01 01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uložení : řízená skládka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ostatní materiály na zpevněné plochy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kamenivo, štěrk, kačírek),  minimální odpad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kamení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: 17 05 04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 xml:space="preserve">místo uložení : řízená skládka </w:t>
      </w:r>
    </w:p>
    <w:p>
      <w:pPr>
        <w:pStyle w:val="Normal"/>
        <w:tabs>
          <w:tab w:val="clear" w:pos="709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  <w:t xml:space="preserve"> </w:t>
      </w:r>
    </w:p>
    <w:p>
      <w:pPr>
        <w:pStyle w:val="Normal"/>
        <w:tabs>
          <w:tab w:val="clear" w:pos="709"/>
          <w:tab w:val="left" w:pos="-1701" w:leader="none"/>
          <w:tab w:val="left" w:pos="284" w:leader="none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</w:rPr>
        <w:t xml:space="preserve">7) </w:t>
      </w:r>
      <w:r>
        <w:rPr>
          <w:rFonts w:cs="Arial" w:ascii="Arial" w:hAnsi="Arial"/>
          <w:b/>
        </w:rPr>
        <w:t>Vnější rozvody:</w:t>
      </w:r>
    </w:p>
    <w:p>
      <w:pPr>
        <w:pStyle w:val="Normal"/>
        <w:tabs>
          <w:tab w:val="clear" w:pos="709"/>
          <w:tab w:val="left" w:pos="-1701" w:leader="none"/>
          <w:tab w:val="left" w:pos="284" w:leader="none"/>
          <w:tab w:val="left" w:pos="567" w:leader="none"/>
        </w:tabs>
        <w:ind w:left="567" w:hanging="0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tabs>
          <w:tab w:val="clear" w:pos="709"/>
          <w:tab w:val="left" w:pos="-1701" w:leader="none"/>
          <w:tab w:val="left" w:pos="567" w:leader="none"/>
          <w:tab w:val="left" w:pos="851" w:leader="none"/>
          <w:tab w:val="left" w:pos="993" w:leader="none"/>
        </w:tabs>
        <w:ind w:left="567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dešťová kanalizace: - kanalizační trouby a tvarovky z PVC, max. 0,3 % odpadu</w:t>
      </w:r>
    </w:p>
    <w:p>
      <w:pPr>
        <w:pStyle w:val="Normal"/>
        <w:tabs>
          <w:tab w:val="clear" w:pos="709"/>
          <w:tab w:val="left" w:pos="-1701" w:leader="none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arakter : plast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 odpadu : 17 02 03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ísto uložení : tříděný odpad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  <w:tab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 xml:space="preserve">8) </w:t>
      </w:r>
      <w:r>
        <w:rPr>
          <w:rFonts w:cs="Arial" w:ascii="Arial" w:hAnsi="Arial"/>
          <w:b/>
        </w:rPr>
        <w:t>Vnitřní rozvody: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 elektro - min. odpad, rozvody NN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arakter : kabely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 odpadu : 17 04 11</w:t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místo uložení : řízená skládka </w:t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ab/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  <w:tab/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charakter :  plasty – topné potrubí, vodovodní potrubí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 odpadu : 17 02 03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ísto uložení : tříděný odpad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09"/>
          <w:tab w:val="left" w:pos="-1701" w:leader="none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 splašková kanalizace: - kanalizační trouby a tvarovky z PVC, max. 0,3 % odpadu </w:t>
      </w:r>
    </w:p>
    <w:p>
      <w:pPr>
        <w:pStyle w:val="Normal"/>
        <w:tabs>
          <w:tab w:val="clear" w:pos="709"/>
          <w:tab w:val="left" w:pos="-1701" w:leader="none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harakter : plast</w:t>
      </w:r>
    </w:p>
    <w:p>
      <w:pPr>
        <w:pStyle w:val="Normal"/>
        <w:tabs>
          <w:tab w:val="clear" w:pos="709"/>
          <w:tab w:val="left" w:pos="-1701" w:leader="none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ruh odpadu : 17 02 03</w:t>
      </w:r>
    </w:p>
    <w:p>
      <w:pPr>
        <w:pStyle w:val="Normal"/>
        <w:tabs>
          <w:tab w:val="clear" w:pos="709"/>
          <w:tab w:val="left" w:pos="-1701" w:leader="none"/>
          <w:tab w:val="left" w:pos="567" w:leader="none"/>
          <w:tab w:val="left" w:pos="851" w:leader="none"/>
        </w:tabs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  <w:t xml:space="preserve">místo uložení : řízená skládka, tříděný odpad </w:t>
      </w:r>
    </w:p>
    <w:p>
      <w:pPr>
        <w:pStyle w:val="Normal"/>
        <w:tabs>
          <w:tab w:val="left" w:pos="-1701" w:leader="none"/>
          <w:tab w:val="left" w:pos="709" w:leader="none"/>
          <w:tab w:val="left" w:pos="851" w:leader="none"/>
        </w:tabs>
        <w:ind w:left="85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</w:rPr>
        <w:t xml:space="preserve">9) </w:t>
      </w:r>
      <w:r>
        <w:rPr>
          <w:rFonts w:cs="Arial" w:ascii="Arial" w:hAnsi="Arial"/>
          <w:b/>
        </w:rPr>
        <w:t>Klempířské prvky:</w:t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>- klempířské prvky – na nových střechách, parapety, svody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851" w:right="-2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plech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17 04 05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uložení : řízená skládka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10) </w:t>
      </w:r>
      <w:r>
        <w:rPr>
          <w:rFonts w:cs="Arial" w:ascii="Arial" w:hAnsi="Arial"/>
          <w:b/>
        </w:rPr>
        <w:t>Izolace: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tepelné izolace, hydroizolac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851" w:right="-29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ostatní izolační materiá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17 06 0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uložení : řízená skládka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plasty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17 02 03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uložení : řízená skládka, tříděný odpad </w:t>
      </w:r>
    </w:p>
    <w:p>
      <w:pPr>
        <w:pStyle w:val="Normal"/>
        <w:tabs>
          <w:tab w:val="clear" w:pos="709"/>
          <w:tab w:val="left" w:pos="-1701" w:leader="none"/>
          <w:tab w:val="left" w:pos="851" w:leader="none"/>
        </w:tabs>
        <w:ind w:left="85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>11)</w:t>
      </w:r>
      <w:r>
        <w:rPr>
          <w:rFonts w:cs="Arial" w:ascii="Arial" w:hAnsi="Arial"/>
          <w:b/>
        </w:rPr>
        <w:t xml:space="preserve"> Ostatní odpad:</w:t>
      </w:r>
    </w:p>
    <w:p>
      <w:pPr>
        <w:pStyle w:val="Normal"/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podobný komunálnímu, ze standardní činnosti účastníků výstavby na staveništi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směsný komunální odpad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h odpadu: 20 03 01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ožení : do popelnic, 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</w:rPr>
        <w:t>počet dělníků : max. 10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 - obaly z technologických částí, vnitřního vybavení , atd.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papír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20 01 01</w:t>
      </w:r>
    </w:p>
    <w:p>
      <w:pPr>
        <w:pStyle w:val="Normal"/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uložení : nejbližší sběrné surovin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1418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1418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B )  ZPŮSOB  SKLADOVÁNÍ  ODPADU  NA  STAVENIŠTI  </w:t>
      </w:r>
      <w:r>
        <w:rPr>
          <w:rFonts w:cs="Arial" w:ascii="Arial" w:hAnsi="Arial"/>
          <w:caps/>
        </w:rPr>
        <w:t>během 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1418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O  ODVOZU  K  ULOŽENÍ 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1418" w:leader="none"/>
        </w:tabs>
        <w:ind w:left="567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552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. suť </w:t>
        <w:tab/>
        <w:t>- přímo do nákl. auta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552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vový odpad </w:t>
        <w:tab/>
        <w:t>- ocelový kontejner s označením černou barvou a textem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552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ír </w:t>
        <w:tab/>
        <w:t>- do samostatné nádoby označené bílou barvou a textem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552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klo </w:t>
        <w:tab/>
        <w:t>- do samostatné nádoby označené modrou barvou a textem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552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asty </w:t>
        <w:tab/>
        <w:t>- do samostatné nádoby označené žlutou barvou a textem</w:t>
      </w:r>
    </w:p>
    <w:p>
      <w:pPr>
        <w:pStyle w:val="Zkladntextodsazen31"/>
        <w:numPr>
          <w:ilvl w:val="0"/>
          <w:numId w:val="0"/>
        </w:numPr>
        <w:tabs>
          <w:tab w:val="left" w:pos="-1701" w:leader="none"/>
          <w:tab w:val="left" w:pos="709" w:leader="none"/>
          <w:tab w:val="left" w:pos="2552" w:leader="none"/>
        </w:tabs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>komunální odpad - do samostatné nádoby na komunální odpad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nádoby na odpad budou součástí zařízení staveniště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C)  BEZPEČNOSTNÍ  OPATŘENÍ  </w:t>
      </w:r>
      <w:r>
        <w:rPr>
          <w:rFonts w:cs="Arial" w:ascii="Arial" w:hAnsi="Arial"/>
          <w:caps/>
        </w:rPr>
        <w:t>během  stavb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8"/>
          <w:szCs w:val="16"/>
        </w:rPr>
      </w:pPr>
      <w:r>
        <w:rPr>
          <w:rFonts w:cs="Arial" w:ascii="Arial" w:hAnsi="Arial"/>
          <w:sz w:val="8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tavbě bude skladováno :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 x pytel VAPEX - u, 1 lopata, 1 hráb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o případ úniku ropných látek ze stavebních strojů - kontaminovaná zemina by se zlikvidovala ve spalovně autorizovanou firmou.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993" w:leader="none"/>
        </w:tabs>
        <w:ind w:left="567" w:right="-285" w:hanging="0"/>
        <w:jc w:val="both"/>
        <w:rPr/>
      </w:pPr>
      <w:r>
        <w:rPr>
          <w:rFonts w:cs="Arial" w:ascii="Arial" w:hAnsi="Arial"/>
        </w:rPr>
        <w:t>D)  ZA  DODRŽOVÁNÍ  ZÁSAD  HOSPODAŘENÍ  S  ODPADY</w:t>
      </w:r>
      <w:r>
        <w:rPr>
          <w:rFonts w:cs="Arial" w:ascii="Arial" w:hAnsi="Arial"/>
          <w:caps/>
        </w:rPr>
        <w:t xml:space="preserve">  během  stavby  </w:t>
        <w:tab/>
        <w:t>oPOVÍD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993" w:leader="none"/>
        </w:tabs>
        <w:ind w:left="567" w:right="-285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Zkladntextodsazen31"/>
        <w:numPr>
          <w:ilvl w:val="0"/>
          <w:numId w:val="0"/>
        </w:numPr>
        <w:tabs>
          <w:tab w:val="clear" w:pos="709"/>
          <w:tab w:val="left" w:pos="-1701" w:leader="none"/>
          <w:tab w:val="left" w:pos="1134" w:leader="none"/>
        </w:tabs>
        <w:ind w:left="567" w:right="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odpovědný pracovník dodavatelské firmy. </w:t>
      </w:r>
    </w:p>
    <w:p>
      <w:pPr>
        <w:pStyle w:val="Zkladntextodsazen31"/>
        <w:numPr>
          <w:ilvl w:val="0"/>
          <w:numId w:val="0"/>
        </w:numPr>
        <w:tabs>
          <w:tab w:val="clear" w:pos="709"/>
          <w:tab w:val="left" w:pos="-1701" w:leader="none"/>
          <w:tab w:val="left" w:pos="1134" w:leader="none"/>
        </w:tabs>
        <w:ind w:left="567" w:righ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8"/>
          <w:szCs w:val="24"/>
        </w:rPr>
      </w:pPr>
      <w:r>
        <w:rPr>
          <w:rFonts w:cs="Arial" w:ascii="Arial" w:hAnsi="Arial"/>
          <w:sz w:val="8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E) SOC. ZAŘÍZENÍ  PRO  PRACOVNÍKY  </w:t>
      </w:r>
      <w:r>
        <w:rPr>
          <w:rFonts w:cs="Arial" w:ascii="Arial" w:hAnsi="Arial"/>
          <w:caps/>
        </w:rPr>
        <w:t xml:space="preserve">BĚHEM  stavby  BUDE  součástí </w:t>
        <w:tab/>
        <w:t xml:space="preserve"> zařízení  staveniště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701" w:leader="none"/>
          <w:tab w:val="left" w:pos="851" w:leader="none"/>
        </w:tabs>
        <w:ind w:left="56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caps/>
          <w:sz w:val="8"/>
          <w:szCs w:val="24"/>
        </w:rPr>
      </w:pPr>
      <w:r>
        <w:rPr>
          <w:rFonts w:cs="Arial" w:ascii="Arial" w:hAnsi="Arial"/>
          <w:caps/>
          <w:sz w:val="8"/>
          <w:szCs w:val="24"/>
        </w:rPr>
      </w:r>
    </w:p>
    <w:p>
      <w:pPr>
        <w:pStyle w:val="Normal"/>
        <w:numPr>
          <w:ilvl w:val="0"/>
          <w:numId w:val="0"/>
        </w:numPr>
        <w:ind w:left="567" w:hanging="0"/>
        <w:jc w:val="both"/>
        <w:rPr/>
      </w:pPr>
      <w:r>
        <w:rPr>
          <w:rFonts w:cs="Arial" w:ascii="Arial" w:hAnsi="Arial"/>
        </w:rPr>
        <w:t xml:space="preserve">F) </w:t>
      </w:r>
      <w:r>
        <w:rPr>
          <w:rFonts w:cs="Arial" w:ascii="Arial" w:hAnsi="Arial"/>
          <w:caps/>
        </w:rPr>
        <w:t>hospodaření  s  odpady  po  skončení  stavby</w:t>
      </w:r>
    </w:p>
    <w:p>
      <w:pPr>
        <w:pStyle w:val="Normal"/>
        <w:numPr>
          <w:ilvl w:val="0"/>
          <w:numId w:val="0"/>
        </w:numPr>
        <w:ind w:left="567" w:hanging="0"/>
        <w:jc w:val="both"/>
        <w:rPr>
          <w:rFonts w:ascii="Arial" w:hAnsi="Arial" w:cs="Arial"/>
          <w:caps/>
          <w:sz w:val="12"/>
          <w:szCs w:val="12"/>
        </w:rPr>
      </w:pPr>
      <w:r>
        <w:rPr>
          <w:rFonts w:cs="Arial" w:ascii="Arial" w:hAnsi="Arial"/>
          <w:caps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komunální odpad ze standardní činnosti při užívání stavb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směsný komunální odpa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uh odpadu: 20 03 01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ožení : do popelnic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sběrový papí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20 01 01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e : 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ísto uložení : tříděný odpad, komunální odpa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lasty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arakter : plasty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20 01 39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e : 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uložení : tříděný odpad, komunální odpad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skl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 : skleněný odpad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ruh odpadu : 20 01 02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e : O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ísto uložení : tříděný odpad, komunální odpad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</w:tabs>
        <w:ind w:left="85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/>
      </w:pPr>
      <w:r>
        <w:rPr>
          <w:rFonts w:cs="Arial" w:ascii="Arial" w:hAnsi="Arial"/>
        </w:rPr>
        <w:t xml:space="preserve">G ) ZPŮSOB  SKLADOVÁNÍ  ODPADU  </w:t>
      </w:r>
      <w:r>
        <w:rPr>
          <w:rFonts w:cs="Arial" w:ascii="Arial" w:hAnsi="Arial"/>
          <w:caps/>
        </w:rPr>
        <w:t>po  skončení  stavby  do</w:t>
      </w:r>
      <w:r>
        <w:rPr>
          <w:rFonts w:cs="Arial" w:ascii="Arial" w:hAnsi="Arial"/>
        </w:rPr>
        <w:t xml:space="preserve">  ODVOZU  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K  ULOŽENÍ :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69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komunální odpad </w:t>
        <w:tab/>
        <w:t xml:space="preserve">- ocelový nebo plastový kontejner 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69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ír </w:t>
        <w:tab/>
        <w:t>- do samostatné nádoby označené bílou barvou a textem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69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klo </w:t>
        <w:tab/>
        <w:t>- do samostatné nádoby označené modrou barvou a textem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  <w:tab w:val="left" w:pos="2694" w:leader="none"/>
        </w:tabs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lasty </w:t>
        <w:tab/>
        <w:t>- do samostatné nádoby označené žlutou barvou a textem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1843" w:leader="none"/>
          <w:tab w:val="left" w:pos="-1701" w:leader="none"/>
        </w:tabs>
        <w:ind w:left="709" w:right="-1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ádoby na komunální odpad budou umístěny na vyhrazeném místě v objektu, na tříděný odpad budou využity nádoby k tomu určené provozované obcí nebo jí pověřenou organizací v rámci celé lokality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right="-143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right="-143" w:hanging="0"/>
        <w:jc w:val="both"/>
        <w:rPr/>
      </w:pPr>
      <w:r>
        <w:rPr>
          <w:rFonts w:cs="Arial" w:ascii="Arial" w:hAnsi="Arial"/>
        </w:rPr>
        <w:t xml:space="preserve">H) ZA DODRŽOVÁNÍ  ZÁSAD  HOSPODAŘENÍ  S ODPADY </w:t>
      </w:r>
      <w:r>
        <w:rPr>
          <w:rFonts w:cs="Arial" w:ascii="Arial" w:hAnsi="Arial"/>
          <w:caps/>
        </w:rPr>
        <w:t xml:space="preserve"> po  skončení 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right="-143" w:hanging="0"/>
        <w:jc w:val="both"/>
        <w:rPr/>
      </w:pPr>
      <w:r>
        <w:rPr>
          <w:rFonts w:eastAsia="Arial" w:cs="Arial" w:ascii="Arial" w:hAnsi="Arial"/>
          <w:caps/>
        </w:rPr>
        <w:t xml:space="preserve">     </w:t>
      </w:r>
      <w:r>
        <w:rPr>
          <w:rFonts w:cs="Arial" w:ascii="Arial" w:hAnsi="Arial"/>
          <w:caps/>
        </w:rPr>
        <w:t>stavby oPOVÍDÁ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0"/>
        </w:numPr>
        <w:tabs>
          <w:tab w:val="left" w:pos="-1701" w:leader="none"/>
          <w:tab w:val="left" w:pos="709" w:leader="none"/>
        </w:tabs>
        <w:ind w:left="567" w:right="-143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2127" w:leader="none"/>
          <w:tab w:val="left" w:pos="-1701" w:leader="none"/>
          <w:tab w:val="left" w:pos="1134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o skončení stavby za dodržování zásad hospodaření s odpady odpovídá majitel nebo uživatel objektu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Základní předpoklady výstavby (časové údaje o realizaci stavby, členění na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etapy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left" w:pos="1134" w:leader="none"/>
          <w:tab w:val="right" w:pos="623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edpokládaný termín zahájení: </w:t>
        <w:tab/>
        <w:t>v průběhu roku 2017</w:t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righ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Předpokládaný termín dokončení: </w:t>
        <w:tab/>
        <w:t>v průběhu roku 2019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) Orientační náklady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left" w:pos="1134" w:leader="none"/>
          <w:tab w:val="right" w:pos="6237" w:leader="none"/>
        </w:tabs>
        <w:ind w:left="426" w:hanging="0"/>
        <w:rPr/>
      </w:pPr>
      <w:r>
        <w:rPr>
          <w:rFonts w:cs="Arial" w:ascii="Arial" w:hAnsi="Arial"/>
        </w:rPr>
        <w:tab/>
        <w:t xml:space="preserve">Předpokládané náklady stavby je 10 000 000 vč. DPH. </w:t>
      </w:r>
    </w:p>
    <w:p>
      <w:pPr>
        <w:pStyle w:val="Normal"/>
        <w:tabs>
          <w:tab w:val="clear" w:pos="709"/>
          <w:tab w:val="left" w:pos="-2835" w:leader="none"/>
          <w:tab w:val="left" w:pos="426" w:leader="none"/>
          <w:tab w:val="right" w:pos="6237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. ČLENĚNÍ STAVBY NA OBJEKTY A TECHNICKÁ A TECHNOLOGICKÁ ZAŘÍZENÍ</w:t>
      </w:r>
    </w:p>
    <w:p>
      <w:pPr>
        <w:pStyle w:val="Zkladntextodsazen32"/>
        <w:tabs>
          <w:tab w:val="clear" w:pos="709"/>
          <w:tab w:val="left" w:pos="426" w:leader="none"/>
          <w:tab w:val="right" w:pos="623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Zkladntextodsazen32"/>
        <w:tabs>
          <w:tab w:val="clear" w:pos="709"/>
          <w:tab w:val="left" w:pos="426" w:leader="none"/>
          <w:tab w:val="left" w:pos="1134" w:leader="none"/>
          <w:tab w:val="righ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Stavba je bez členění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7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Bohemian typewriter">
    <w:charset w:val="ee"/>
    <w:family w:val="auto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tabs>
              <w:tab w:val="clear" w:pos="709"/>
              <w:tab w:val="center" w:pos="4535" w:leader="none"/>
              <w:tab w:val="right" w:pos="9071" w:leader="none"/>
            </w:tabs>
            <w:ind w:right="360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Luboš Beneda, stavební a projekční kancelář, Černická  9 a 11, 301 36 Plzeň,  Tel./fax: 377324077 </w:t>
            <w:br/>
            <w:t>Internetová adresa: http://L.Beneda.sweb.cz, E-mail: 377324077@iex.cz, beneda@iex.cz, L.Beneda@seznam.cz</w:t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2"/>
      <w:gridCol w:w="8787"/>
    </w:tblGrid>
    <w:tr>
      <w:trPr>
        <w:trHeight w:val="426" w:hRule="exact"/>
      </w:trPr>
      <w:tc>
        <w:tcPr>
          <w:tcW w:w="852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szCs w:val="16"/>
            </w:rPr>
            <w:t>AKCE:</w:t>
          </w:r>
          <w:r>
            <w:rPr>
              <w:rFonts w:eastAsia="Cambria" w:cs="Arial" w:ascii="Arial" w:hAnsi="Arial"/>
              <w:szCs w:val="16"/>
            </w:rPr>
            <w:t xml:space="preserve">  </w:t>
          </w:r>
        </w:p>
      </w:tc>
      <w:tc>
        <w:tcPr>
          <w:tcW w:w="8787" w:type="dxa"/>
          <w:tcBorders>
            <w:bottom w:val="double" w:sz="4" w:space="0" w:color="000000"/>
          </w:tcBorders>
          <w:vAlign w:val="center"/>
        </w:tcPr>
        <w:p>
          <w:pPr>
            <w:pStyle w:val="Header"/>
            <w:tabs>
              <w:tab w:val="clear" w:pos="709"/>
              <w:tab w:val="right" w:pos="9781" w:leader="none"/>
            </w:tabs>
            <w:snapToGrid w:val="false"/>
            <w:rPr>
              <w:rFonts w:ascii="Arial" w:hAnsi="Arial" w:cs="Arial"/>
              <w:szCs w:val="2"/>
            </w:rPr>
          </w:pPr>
          <w:r>
            <w:rPr>
              <w:rFonts w:cs="Arial" w:ascii="Arial" w:hAnsi="Arial"/>
              <w:b/>
              <w:bCs/>
            </w:rPr>
            <w:t>PROJEKTOVÁ DOKUMENTACE NA OPRAVY ČÁSTI PAVILONU "6"; SOUE PLZEŇ – 2. STAVBA</w:t>
          </w:r>
        </w:p>
      </w:tc>
    </w:tr>
  </w:tbl>
  <w:p>
    <w:pPr>
      <w:pStyle w:val="Header"/>
      <w:rPr>
        <w:rFonts w:ascii="Arial" w:hAnsi="Arial" w:cs="Arial"/>
        <w:szCs w:val="2"/>
      </w:rPr>
    </w:pPr>
    <w:r>
      <w:rPr>
        <w:rFonts w:cs="Arial" w:ascii="Arial" w:hAnsi="Arial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16"/>
    </w:rPr>
  </w:style>
  <w:style w:type="character" w:styleId="ZpatChar">
    <w:name w:val="Zápatí Char"/>
    <w:qFormat/>
    <w:rPr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1">
    <w:name w:val="Základní text odsazený 3 Char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sz w:val="24"/>
      <w:lang w:eastAsia="zh-CN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6"/>
    </w:rPr>
  </w:style>
  <w:style w:type="paragraph" w:styleId="Footer">
    <w:name w:val="Footer"/>
    <w:basedOn w:val="Normal"/>
    <w:pPr/>
    <w:rPr/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51">
    <w:name w:val="Seznam 51"/>
    <w:basedOn w:val="Normal"/>
    <w:qFormat/>
    <w:pPr>
      <w:ind w:left="1415" w:right="0" w:hanging="283"/>
    </w:pPr>
    <w:rPr/>
  </w:style>
  <w:style w:type="paragraph" w:styleId="Seznamsodrkami1">
    <w:name w:val="Seznam s odrážkami1"/>
    <w:basedOn w:val="Normal"/>
    <w:qFormat/>
    <w:pPr>
      <w:ind w:left="283" w:right="0" w:hanging="283"/>
    </w:pPr>
    <w:rPr/>
  </w:style>
  <w:style w:type="paragraph" w:styleId="Seznamsodrkami21">
    <w:name w:val="Seznam s odrážkami 21"/>
    <w:basedOn w:val="Normal"/>
    <w:qFormat/>
    <w:pPr>
      <w:ind w:left="566" w:right="0" w:hanging="283"/>
    </w:pPr>
    <w:rPr/>
  </w:style>
  <w:style w:type="paragraph" w:styleId="Seznamsodrkami31">
    <w:name w:val="Seznam s odrážkami 31"/>
    <w:basedOn w:val="Normal"/>
    <w:qFormat/>
    <w:pPr>
      <w:ind w:left="849" w:right="0" w:hanging="283"/>
    </w:pPr>
    <w:rPr/>
  </w:style>
  <w:style w:type="paragraph" w:styleId="Seznamsodrkami41">
    <w:name w:val="Seznam s odrážkami 41"/>
    <w:basedOn w:val="Normal"/>
    <w:qFormat/>
    <w:pPr>
      <w:ind w:left="1132" w:right="0" w:hanging="283"/>
    </w:pPr>
    <w:rPr/>
  </w:style>
  <w:style w:type="paragraph" w:styleId="Seznamsodrkami51">
    <w:name w:val="Seznam s odrážkami 51"/>
    <w:basedOn w:val="Normal"/>
    <w:qFormat/>
    <w:pPr>
      <w:ind w:left="1415" w:right="0" w:hanging="283"/>
    </w:pPr>
    <w:rPr/>
  </w:style>
  <w:style w:type="paragraph" w:styleId="Pokraovnseznamu1">
    <w:name w:val="Pokračování seznamu1"/>
    <w:basedOn w:val="Normal"/>
    <w:qFormat/>
    <w:pPr>
      <w:spacing w:before="0" w:after="120"/>
      <w:ind w:left="283" w:right="0" w:hanging="0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hanging="0"/>
    </w:pPr>
    <w:rPr/>
  </w:style>
  <w:style w:type="paragraph" w:styleId="Pokraovnseznamu31">
    <w:name w:val="Pokračování seznamu 31"/>
    <w:basedOn w:val="Normal"/>
    <w:qFormat/>
    <w:pPr>
      <w:spacing w:before="0" w:after="120"/>
      <w:ind w:left="849" w:right="0" w:hanging="0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hanging="0"/>
    </w:pPr>
    <w:rPr/>
  </w:style>
  <w:style w:type="paragraph" w:styleId="Pokraovnseznamu51">
    <w:name w:val="Pokračování seznamu 51"/>
    <w:basedOn w:val="Normal"/>
    <w:qFormat/>
    <w:pPr>
      <w:spacing w:before="0" w:after="120"/>
      <w:ind w:left="1415" w:right="0" w:hanging="0"/>
    </w:pPr>
    <w:rPr/>
  </w:style>
  <w:style w:type="paragraph" w:styleId="Zkladntext21">
    <w:name w:val="Základní text 21"/>
    <w:basedOn w:val="Normal"/>
    <w:qFormat/>
    <w:pPr>
      <w:spacing w:before="0" w:after="120"/>
      <w:ind w:left="283" w:right="0" w:hanging="0"/>
    </w:pPr>
    <w:rPr/>
  </w:style>
  <w:style w:type="paragraph" w:styleId="Zkladntext31">
    <w:name w:val="Základní text 31"/>
    <w:basedOn w:val="Zkladntext21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</w:rPr>
  </w:style>
  <w:style w:type="paragraph" w:styleId="Zkladntext22">
    <w:name w:val="Základní text 22"/>
    <w:basedOn w:val="Normal"/>
    <w:qFormat/>
    <w:pPr>
      <w:ind w:left="4245" w:right="0" w:hanging="0"/>
    </w:pPr>
    <w:rPr>
      <w:b/>
    </w:rPr>
  </w:style>
  <w:style w:type="paragraph" w:styleId="Zkladntextodsazen21">
    <w:name w:val="Základní text odsazený 21"/>
    <w:basedOn w:val="Normal"/>
    <w:qFormat/>
    <w:pPr>
      <w:ind w:left="1134" w:right="0" w:hanging="567"/>
      <w:jc w:val="both"/>
    </w:pPr>
    <w:rPr/>
  </w:style>
  <w:style w:type="paragraph" w:styleId="Zkladntextodsazen31">
    <w:name w:val="Základní text odsazený 31"/>
    <w:basedOn w:val="Normal"/>
    <w:qFormat/>
    <w:pPr>
      <w:ind w:left="567" w:right="0" w:hanging="0"/>
      <w:jc w:val="both"/>
    </w:pPr>
    <w:rPr/>
  </w:style>
  <w:style w:type="paragraph" w:styleId="Zkladntext23">
    <w:name w:val="Základní text 23"/>
    <w:basedOn w:val="Normal"/>
    <w:qFormat/>
    <w:pPr>
      <w:ind w:left="567" w:right="0" w:hanging="0"/>
      <w:jc w:val="right"/>
    </w:pPr>
    <w:rPr/>
  </w:style>
  <w:style w:type="paragraph" w:styleId="Zkladntextodsazen22">
    <w:name w:val="Základní text odsazený 22"/>
    <w:basedOn w:val="Normal"/>
    <w:qFormat/>
    <w:pPr>
      <w:ind w:left="567" w:right="0" w:hanging="0"/>
    </w:pPr>
    <w:rPr/>
  </w:style>
  <w:style w:type="paragraph" w:styleId="Zkladntext24">
    <w:name w:val="Základní text 24"/>
    <w:basedOn w:val="Normal"/>
    <w:qFormat/>
    <w:pPr>
      <w:jc w:val="both"/>
    </w:pPr>
    <w:rPr>
      <w:b/>
    </w:rPr>
  </w:style>
  <w:style w:type="paragraph" w:styleId="Zkladntext32">
    <w:name w:val="Základní text 32"/>
    <w:basedOn w:val="Normal"/>
    <w:qFormat/>
    <w:pPr/>
    <w:rPr>
      <w:b/>
    </w:rPr>
  </w:style>
  <w:style w:type="paragraph" w:styleId="Zkladntext25">
    <w:name w:val="Základní text 25"/>
    <w:basedOn w:val="Normal"/>
    <w:qFormat/>
    <w:pPr>
      <w:ind w:left="426" w:right="0" w:hanging="1560"/>
      <w:jc w:val="both"/>
    </w:pPr>
    <w:rPr/>
  </w:style>
  <w:style w:type="paragraph" w:styleId="Zkladntext26">
    <w:name w:val="Základní text 26"/>
    <w:basedOn w:val="Normal"/>
    <w:qFormat/>
    <w:pPr>
      <w:ind w:left="567" w:right="0" w:hanging="141"/>
      <w:jc w:val="both"/>
    </w:pPr>
    <w:rPr/>
  </w:style>
  <w:style w:type="paragraph" w:styleId="Zkladntextodsazen23">
    <w:name w:val="Základní text odsazený 23"/>
    <w:basedOn w:val="Normal"/>
    <w:qFormat/>
    <w:pPr>
      <w:ind w:left="426" w:right="0" w:hanging="426"/>
      <w:jc w:val="both"/>
    </w:pPr>
    <w:rPr>
      <w:b/>
      <w:caps/>
    </w:rPr>
  </w:style>
  <w:style w:type="paragraph" w:styleId="Zkladntextodsazen32">
    <w:name w:val="Základní text odsazený 32"/>
    <w:basedOn w:val="Normal"/>
    <w:qFormat/>
    <w:pPr>
      <w:ind w:left="426" w:right="0" w:hanging="0"/>
      <w:jc w:val="both"/>
    </w:pPr>
    <w:rPr/>
  </w:style>
  <w:style w:type="paragraph" w:styleId="Zkladntext27">
    <w:name w:val="Základní text 27"/>
    <w:basedOn w:val="Normal"/>
    <w:qFormat/>
    <w:pPr>
      <w:ind w:left="705" w:right="0" w:hanging="0"/>
      <w:jc w:val="both"/>
    </w:pPr>
    <w:rPr/>
  </w:style>
  <w:style w:type="paragraph" w:styleId="Zkladntextodsazen24">
    <w:name w:val="Základní text odsazený 24"/>
    <w:basedOn w:val="Normal"/>
    <w:qFormat/>
    <w:pPr>
      <w:ind w:left="709" w:right="0" w:hanging="0"/>
      <w:jc w:val="both"/>
    </w:pPr>
    <w:rPr/>
  </w:style>
  <w:style w:type="paragraph" w:styleId="Zkladntextodsazen33">
    <w:name w:val="Základní text odsazený 33"/>
    <w:basedOn w:val="Normal"/>
    <w:qFormat/>
    <w:pPr>
      <w:ind w:left="360" w:right="0" w:hanging="0"/>
      <w:jc w:val="both"/>
    </w:pPr>
    <w:rPr/>
  </w:style>
  <w:style w:type="paragraph" w:styleId="Rejstok">
    <w:name w:val="Rejstoík"/>
    <w:basedOn w:val="Normal"/>
    <w:qFormat/>
    <w:pPr>
      <w:suppressLineNumbers/>
      <w:suppressAutoHyphens w:val="true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sz w:val="24"/>
      <w:szCs w:val="24"/>
      <w:lang w:val="cs-CZ" w:eastAsia="zh-CN" w:bidi="ar-SA"/>
    </w:rPr>
  </w:style>
  <w:style w:type="paragraph" w:styleId="Vodorovnra">
    <w:name w:val="Vodorovná čár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kladntextodsazen34">
    <w:name w:val="Základní text odsazený 34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uppressAutoHyphens w:val="fals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8:01:00Z</dcterms:created>
  <dc:creator>p.Beneda</dc:creator>
  <dc:description/>
  <cp:keywords/>
  <dc:language>en-US</dc:language>
  <cp:lastModifiedBy>Luboš Beneda</cp:lastModifiedBy>
  <cp:lastPrinted>2016-12-19T10:42:00Z</cp:lastPrinted>
  <dcterms:modified xsi:type="dcterms:W3CDTF">2016-12-19T14:01:00Z</dcterms:modified>
  <cp:revision>27</cp:revision>
  <dc:subject/>
  <dc:title>ZPRáVA</dc:title>
</cp:coreProperties>
</file>